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28270</wp:posOffset>
            </wp:positionV>
            <wp:extent cx="10668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AGEND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Na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2_2453627793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0" w:name="__Fieldmark__2_2453627793"/>
            <w:bookmarkStart w:id="1" w:name="__Fieldmark__2_2453627793"/>
            <w:bookmarkEnd w:id="1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rt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nd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urpos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cilitator(s)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corder/Report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Lead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800"/>
        <w:gridCol w:w="800"/>
        <w:gridCol w:w="800"/>
        <w:gridCol w:w="1920"/>
      </w:tblGrid>
      <w:tr>
        <w:trPr>
          <w:trHeight w:val="1644" w:hRule="atLeast"/>
        </w:trPr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ve-Step Meeting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-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ew of meeting record, agenda and nor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</w:rPr>
              <w:t>Meeting business to review, discuss, decide, develop, present and/or 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dentify next steps and develop next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llect meeting and/or teamwork feedback</w:t>
            </w:r>
          </w:p>
        </w:tc>
      </w:tr>
      <w:tr>
        <w:trPr>
          <w:trHeight w:val="1644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tem/Activity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erson Responsible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2_2453627793"/>
            <w:bookmarkStart w:id="3" w:name="__Fieldmark__12_2453627793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13_2453627793"/>
            <w:bookmarkStart w:id="5" w:name="__Fieldmark__13_2453627793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4_2453627793"/>
            <w:bookmarkStart w:id="7" w:name="__Fieldmark__14_2453627793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19_2453627793"/>
            <w:bookmarkStart w:id="9" w:name="__Fieldmark__19_2453627793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20_2453627793"/>
            <w:bookmarkStart w:id="11" w:name="__Fieldmark__20_2453627793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21_2453627793"/>
            <w:bookmarkStart w:id="13" w:name="__Fieldmark__21_2453627793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26_2453627793"/>
            <w:bookmarkStart w:id="15" w:name="__Fieldmark__26_245362779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27_2453627793"/>
            <w:bookmarkStart w:id="17" w:name="__Fieldmark__27_245362779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28_2453627793"/>
            <w:bookmarkStart w:id="19" w:name="__Fieldmark__28_245362779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33_2453627793"/>
            <w:bookmarkStart w:id="21" w:name="__Fieldmark__33_245362779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34_2453627793"/>
            <w:bookmarkStart w:id="23" w:name="__Fieldmark__34_245362779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35_2453627793"/>
            <w:bookmarkStart w:id="25" w:name="__Fieldmark__35_245362779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5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40_2453627793"/>
            <w:bookmarkStart w:id="27" w:name="__Fieldmark__40_245362779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41_2453627793"/>
            <w:bookmarkStart w:id="29" w:name="__Fieldmark__41_2453627793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42_2453627793"/>
            <w:bookmarkStart w:id="31" w:name="__Fieldmark__42_2453627793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utco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</w:rPr>
        <w:t xml:space="preserve">Notes &amp; Quotes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48:00Z</dcterms:created>
  <dc:creator>cmay</dc:creator>
  <dc:description/>
  <dc:language>en-US</dc:language>
  <cp:lastModifiedBy>FNunez</cp:lastModifiedBy>
  <cp:lastPrinted>2010-03-02T16:39:00Z</cp:lastPrinted>
  <dcterms:modified xsi:type="dcterms:W3CDTF">2010-07-22T01:19:00Z</dcterms:modified>
  <cp:revision>6</cp:revision>
  <dc:subject/>
  <dc:title>Isaac School District</dc:title>
</cp:coreProperties>
</file>